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</w:rPr>
      </w:pPr>
      <w:r>
        <w:rPr>
          <w:b/>
          <w:sz w:val="28"/>
        </w:rPr>
        <w:t>SLOVENSKÁ INŠPEKCIA ŽIVOTNÉHO PROSTREDIA</w:t>
      </w:r>
    </w:p>
    <w:p>
      <w:pPr>
        <w:pStyle w:val="Heading5"/>
        <w:spacing w:lineRule="auto" w:line="240"/>
        <w:ind w:left="0" w:hanging="0"/>
        <w:jc w:val="center"/>
        <w:rPr>
          <w:lang w:val="sk-SK"/>
        </w:rPr>
      </w:pPr>
      <w:r>
        <w:rPr>
          <w:lang w:val="sk-SK"/>
        </w:rPr>
        <w:t>Inšpektorát životného prostredia Žilin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rPr/>
      </w:pPr>
      <w:r>
        <w:rPr/>
        <w:t>Číslo: 3617-16262/2009/Chy/770200104-Z3-U</w:t>
        <w:tab/>
        <w:tab/>
        <w:tab/>
        <w:tab/>
        <w:t xml:space="preserve">               Žilina 19. 05. 2009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851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24511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b/>
          <w:sz w:val="28"/>
          <w:lang w:val="sk-SK"/>
        </w:rPr>
        <w:t></w:t>
      </w:r>
      <w:r>
        <w:rPr>
          <w:rFonts w:cs="Times New Roman" w:ascii="Times New Roman" w:hAnsi="Times New Roman"/>
          <w:b/>
          <w:sz w:val="28"/>
          <w:lang w:val="sk-SK"/>
        </w:rPr>
        <w:t>R O Z H O D N U T I E</w:t>
      </w:r>
    </w:p>
    <w:p>
      <w:pPr>
        <w:pStyle w:val="Odstavec1"/>
        <w:spacing w:lineRule="auto" w:line="240" w:before="0" w:after="0"/>
        <w:ind w:firstLine="708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Odstavec1"/>
        <w:spacing w:lineRule="auto" w:line="240" w:before="0" w:after="0"/>
        <w:ind w:firstLine="708"/>
        <w:rPr>
          <w:lang w:val="sk-SK"/>
        </w:rPr>
      </w:pPr>
      <w:r>
        <w:rPr>
          <w:lang w:val="sk-SK"/>
        </w:rPr>
      </w:r>
    </w:p>
    <w:p>
      <w:pPr>
        <w:pStyle w:val="Odstavec1"/>
        <w:spacing w:lineRule="auto" w:line="240" w:before="0" w:after="0"/>
        <w:ind w:firstLine="708"/>
        <w:rPr>
          <w:lang w:val="sk-SK"/>
        </w:rPr>
      </w:pPr>
      <w:r>
        <w:rPr>
          <w:lang w:val="sk-SK"/>
        </w:rPr>
      </w:r>
    </w:p>
    <w:p>
      <w:pPr>
        <w:pStyle w:val="Odstavec1"/>
        <w:spacing w:lineRule="auto" w:line="240" w:before="0" w:after="0"/>
        <w:ind w:firstLine="708"/>
        <w:rPr/>
      </w:pPr>
      <w:r>
        <w:rPr>
          <w:lang w:val="sk-SK"/>
        </w:rPr>
        <w:t xml:space="preserve"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  o  zmene a doplnení niektorých zákonov v znení neskorších predpisov a podľa § 28 ods. 1 písm. a) zákona č. 245/2003 Z.z. o integrovanej prevencii a kontrole znečisťovania životného prostredia a o zmene a doplnení niektorých zákonov v znení neskorších predpisov (ďalej len „zákon o IPKZ“), podľa </w:t>
      </w:r>
      <w:r>
        <w:rPr>
          <w:color w:val="000000"/>
          <w:lang w:val="sk-SK"/>
        </w:rPr>
        <w:t xml:space="preserve">§ 8 ods. 2 </w:t>
      </w:r>
      <w:r>
        <w:rPr>
          <w:lang w:val="sk-SK"/>
        </w:rPr>
        <w:t xml:space="preserve">písm. c)8., </w:t>
      </w:r>
      <w:r>
        <w:rPr>
          <w:color w:val="000000"/>
          <w:lang w:val="sk-SK"/>
        </w:rPr>
        <w:t xml:space="preserve">§ 8 ods. 2 </w:t>
      </w:r>
      <w:r>
        <w:rPr/>
        <w:t>písm. f)4</w:t>
      </w:r>
      <w:r>
        <w:rPr>
          <w:color w:val="000000"/>
          <w:lang w:val="sk-SK"/>
        </w:rPr>
        <w:t xml:space="preserve"> </w:t>
      </w:r>
      <w:r>
        <w:rPr>
          <w:lang w:val="sk-SK"/>
        </w:rPr>
        <w:t xml:space="preserve">a podľa </w:t>
      </w:r>
      <w:r>
        <w:rPr/>
        <w:t>§ 29a</w:t>
      </w:r>
      <w:r>
        <w:rPr>
          <w:color w:val="000000"/>
          <w:lang w:val="sk-SK"/>
        </w:rPr>
        <w:t xml:space="preserve">, </w:t>
      </w:r>
      <w:r>
        <w:rPr>
          <w:bCs/>
          <w:iCs/>
          <w:lang w:val="sk-SK"/>
        </w:rPr>
        <w:t xml:space="preserve">v súlade s </w:t>
      </w:r>
      <w:r>
        <w:rPr>
          <w:color w:val="000000"/>
          <w:lang w:val="sk-SK"/>
        </w:rPr>
        <w:t xml:space="preserve">§ 17 ods. 1 zákona o IPKZ, na základe konania vykonaného </w:t>
      </w:r>
      <w:r>
        <w:rPr>
          <w:lang w:val="sk-SK"/>
        </w:rPr>
        <w:t>podľa zákona o IPKZ, podľa zákona č. 223/2001 Z.z. o odpadoch a o zmene a doplnení niektorých zákonov v znení neskorších predpisov (ďalej len „zákon o odpadoch“) a zákona č. 71/1967 Zb. o správnom konaní v znení neskorších predpisov</w:t>
      </w:r>
      <w:r>
        <w:rPr>
          <w:color w:val="000000"/>
          <w:lang w:val="sk-SK"/>
        </w:rPr>
        <w:t xml:space="preserve"> (ďalej len „zákon o správnom konaní“)</w:t>
      </w:r>
    </w:p>
    <w:p>
      <w:pPr>
        <w:pStyle w:val="Normal"/>
        <w:spacing w:lineRule="auto" w:line="240"/>
        <w:jc w:val="center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mení a dopĺňa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rPr/>
      </w:pPr>
      <w:r>
        <w:rPr/>
        <w:t>č. 1372/770200104/197-Pt, zo dňa 07.06.2004 na vykonávanie činnosti v prevádzke „</w:t>
      </w:r>
      <w:r>
        <w:rPr>
          <w:b/>
        </w:rPr>
        <w:t>Skládka nie nebezpečných odpadov  Martin – Kalnô</w:t>
      </w:r>
      <w:r>
        <w:rPr/>
        <w:t xml:space="preserve">“ pre prevádzkovateľa </w:t>
      </w:r>
      <w:r>
        <w:rPr>
          <w:b/>
        </w:rPr>
        <w:t xml:space="preserve">Brantner Fatra s.r.o., Ul. Tehelná 1, Martin, IČO 31 578 861, </w:t>
      </w:r>
      <w:r>
        <w:rPr/>
        <w:t>ktoré nadobudlo právoplatnosť dňa 28.06.2004 a jeho zmeny č. 568-4507/2008/Chy/770200104-Z1, zo dňa 05.02.2008 a č. 8892-41716/2008/Chy/ 770200104-Z2, zo dňa 15.12.2008,</w:t>
      </w:r>
      <w:r>
        <w:rPr>
          <w:color w:val="FF0000"/>
        </w:rPr>
        <w:t xml:space="preserve"> </w:t>
      </w:r>
      <w:r>
        <w:rPr>
          <w:color w:val="000000"/>
        </w:rPr>
        <w:t>takto: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a)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Časť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</w:rPr>
        <w:t>I. Základné informácie</w:t>
      </w:r>
      <w:r>
        <w:rPr>
          <w:b/>
          <w:bCs/>
        </w:rPr>
        <w:t xml:space="preserve"> o prevádzke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Súčasťou integrovaného povolenia činnosti prevádzky „Skládka nie nebezpečných odpadov Martin – Kalnô„ je: </w:t>
      </w:r>
    </w:p>
    <w:p>
      <w:pPr>
        <w:pStyle w:val="Normal"/>
        <w:spacing w:lineRule="auto" w:line="240"/>
        <w:rPr/>
      </w:pPr>
      <w:r>
        <w:rPr/>
        <w:t>(strana 3/46 rozhodnutia č. 1372/770200104/197-Pt, zo dňa 07.06.2004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</w:rPr>
        <w:t>dopĺňa takto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v oblasti odpadov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360" w:leader="none"/>
        </w:tabs>
        <w:suppressAutoHyphens w:val="true"/>
        <w:spacing w:lineRule="auto" w:line="240"/>
        <w:ind w:left="360" w:hanging="360"/>
        <w:textAlignment w:val="auto"/>
        <w:rPr>
          <w:i/>
          <w:i/>
        </w:rPr>
      </w:pPr>
      <w:r>
        <w:rPr/>
        <w:t>súhlas na nakladanie s nebezpečnými odpadmi ak držiteľ odpadu ročne nakladá v súhrne s väčším množstvom ako 100 kg nebezpečných odpadov podľa § 8 ods. 2 písm. c)8. zákona o IPKZ, v náväznosti na § 7 ods. 1 písm. g) zákona o odpadoch,</w:t>
      </w:r>
    </w:p>
    <w:p>
      <w:pPr>
        <w:pStyle w:val="Odstavec1"/>
        <w:suppressAutoHyphens w:val="true"/>
        <w:spacing w:before="120" w:after="0"/>
        <w:rPr>
          <w:b/>
          <w:b/>
          <w:lang w:val="sk-SK"/>
        </w:rPr>
      </w:pPr>
      <w:r>
        <w:rPr>
          <w:b/>
          <w:lang w:val="sk-SK"/>
        </w:rPr>
        <w:t xml:space="preserve">v oblasti ochrany zdravia ľudí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240"/>
        <w:ind w:left="360" w:hanging="360"/>
        <w:textAlignment w:val="auto"/>
        <w:rPr/>
      </w:pPr>
      <w:r>
        <w:rPr/>
        <w:t>rozhodnutie na nakladanie s nebezpečnými odpadmi podľa § 8 ods. 2 písm. f)4. zákona o IPKZ, v náväznosti na § 13 ods. 4 písm. l) zákona č. 355/2007 Z.z. o ochrane, podpore a rozvoji verejného zdravia a o zmene a doplnení niektorých zákonov v znení neskorších predpisov (ďalej len „zákon o verejnom zdravotníctve“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b)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 xml:space="preserve">V časti </w:t>
      </w:r>
    </w:p>
    <w:p>
      <w:pPr>
        <w:pStyle w:val="Normal"/>
        <w:ind w:left="360" w:hanging="387"/>
        <w:rPr/>
      </w:pPr>
      <w:r>
        <w:rPr>
          <w:b/>
          <w:sz w:val="28"/>
          <w:szCs w:val="28"/>
        </w:rPr>
        <w:t>D.</w:t>
        <w:tab/>
        <w:t xml:space="preserve">Opatrenia na minimalizáciu vzniku odpadov, nakladanie, zhodnocovanie a zneškodňovanie odpadov 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16</w:t>
      </w:r>
      <w:r>
        <w:rPr/>
        <w:t>/46 rozhodnutia č. 1372/770200104/197-Pt, zo dňa 07.06.2004</w:t>
      </w:r>
      <w:r>
        <w:rPr>
          <w:bCs/>
          <w:lang w:val="sk-SK" w:eastAsia="en-US"/>
        </w:rPr>
        <w:t>)</w:t>
      </w:r>
    </w:p>
    <w:p>
      <w:pPr>
        <w:pStyle w:val="Normal"/>
        <w:rPr>
          <w:bCs/>
          <w:lang w:val="sk-SK" w:eastAsia="en-US"/>
        </w:rPr>
      </w:pPr>
      <w:r>
        <w:rPr>
          <w:bCs/>
          <w:lang w:val="sk-SK" w:eastAsia="en-US"/>
        </w:rPr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  <w:t>mení časť „D“ nasledovne:</w:t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20"/>
          <w:tab w:val="left" w:pos="540" w:leader="none"/>
        </w:tabs>
        <w:rPr/>
      </w:pPr>
      <w:r>
        <w:rPr>
          <w:b/>
          <w:bCs w:val="false"/>
          <w:i w:val="false"/>
        </w:rPr>
        <w:t>a)</w:t>
        <w:tab/>
        <w:t>Podmienky pre</w:t>
      </w:r>
      <w:r>
        <w:rPr>
          <w:b/>
          <w:i w:val="false"/>
        </w:rPr>
        <w:t xml:space="preserve"> nakladanie s nebezpečným odpado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textAlignment w:val="auto"/>
        <w:rPr/>
      </w:pPr>
      <w:r>
        <w:rPr/>
        <w:t xml:space="preserve">Povolenie sa vzťahuje na nakladanie s nebezpečnými odpadmi vyprodukovanými pri vlastnej činnosti v prevádzke </w:t>
      </w:r>
      <w:r>
        <w:rPr>
          <w:b/>
        </w:rPr>
        <w:t>„</w:t>
      </w:r>
      <w:r>
        <w:rPr/>
        <w:t>Skládka nie nebezpečných odpadov Martin – Kalnô“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textAlignment w:val="auto"/>
        <w:rPr/>
      </w:pPr>
      <w:r>
        <w:rPr/>
        <w:t xml:space="preserve">Prevádzkovateľ v </w:t>
      </w:r>
      <w:r>
        <w:rPr>
          <w:iCs/>
        </w:rPr>
        <w:t xml:space="preserve">prevádzke </w:t>
      </w:r>
      <w:r>
        <w:rPr/>
        <w:t>nakladá s týmito druhmi nebezpečných odpadov, zaradených podľa vyhlášky MŽP SR č.284/2001 Z.z., ktorou sa ustanovuje Katalóg odpadov v znení neskorších predpisov (ďalej len „Katalóg odpadov“), v celkovom množstve nebezpečných odpadov cca 7 010  ton za rok:</w:t>
      </w:r>
    </w:p>
    <w:p>
      <w:pPr>
        <w:pStyle w:val="Zkladntext2"/>
        <w:jc w:val="right"/>
        <w:rPr>
          <w:i w:val="false"/>
          <w:i w:val="false"/>
        </w:rPr>
      </w:pPr>
      <w:r>
        <w:rPr>
          <w:i w:val="fals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260"/>
      </w:tblGrid>
      <w:tr>
        <w:trPr>
          <w:trHeight w:val="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1" w:hanging="0"/>
              <w:jc w:val="center"/>
              <w:rPr/>
            </w:pPr>
            <w:r>
              <w:rPr>
                <w:b/>
                <w:i w:val="false"/>
                <w:sz w:val="24"/>
                <w:lang w:val="sk-SK"/>
              </w:rPr>
              <w:t>Kód odpad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 xml:space="preserve">Názov skupiny, podskupiny a druhu odpad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29" w:hanging="0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Kategória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odpad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 01 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/>
            </w:pPr>
            <w:r>
              <w:rPr>
                <w:i w:val="false"/>
              </w:rPr>
              <w:t>Obaly obsahujúce zvyšky nebezpečných látok alebo kontaminova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 02 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/>
            </w:pPr>
            <w:r>
              <w:rPr>
                <w:i w:val="false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 02 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Vyradené zariadenia obsahujúce nebezpečné časti, iné ako uvedené v 16 02 09 až 16 02 12 (žiariv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9 07 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i w:val="false"/>
                <w:i w:val="false"/>
                <w:color w:val="000000"/>
              </w:rPr>
            </w:pPr>
            <w:r>
              <w:rPr>
                <w:rFonts w:eastAsia="SimSun;宋体"/>
                <w:i w:val="false"/>
                <w:lang w:eastAsia="zh-CN"/>
              </w:rPr>
              <w:t>Priesaková kvapalina zo skládky odpadov obsahujúca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</w:tbl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textAlignment w:val="auto"/>
        <w:rPr/>
      </w:pPr>
      <w:r>
        <w:rPr/>
        <w:t>Špecifikácia nakladania s nebezpečnými odpadmi:</w:t>
      </w:r>
    </w:p>
    <w:p>
      <w:pPr>
        <w:pStyle w:val="Normal"/>
        <w:spacing w:lineRule="auto" w:line="240"/>
        <w:ind w:left="540" w:hanging="0"/>
        <w:rPr/>
      </w:pPr>
      <w:r>
        <w:rPr/>
        <w:t>-</w:t>
        <w:tab/>
        <w:t>v prevádzke sa vykonáva zhromažďovanie nebezpečných odpadov,</w:t>
      </w:r>
    </w:p>
    <w:p>
      <w:pPr>
        <w:pStyle w:val="Normal"/>
        <w:spacing w:lineRule="auto" w:line="240"/>
        <w:ind w:left="720" w:hanging="180"/>
        <w:rPr/>
      </w:pPr>
      <w:r>
        <w:rPr/>
        <w:t>-</w:t>
        <w:tab/>
        <w:t>preprava priesakovej kvapaliny na čistiareň odpadových vôd Vrútky prevádzkovateľa TVS a.s., Martin,</w:t>
      </w:r>
    </w:p>
    <w:p>
      <w:pPr>
        <w:pStyle w:val="Normal"/>
        <w:spacing w:lineRule="auto" w:line="240" w:before="0" w:after="120"/>
        <w:ind w:left="720" w:hanging="181"/>
        <w:rPr/>
      </w:pPr>
      <w:r>
        <w:rPr/>
        <w:t>-</w:t>
        <w:tab/>
        <w:t>preprava odpadov, vyprodukovaných na skládke odpadov, do zberného miesta Brantner Fatra s.r.o., Ul. Tehelná 1, Martin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>
          <w:bCs/>
        </w:rPr>
      </w:pPr>
      <w:r>
        <w:rPr/>
        <w:t>Nakladať s nebezpečnými odpadmi môže prevádzkovateľ len na základe integrovaného povolenia a musí dodržiavať podmienky uvedené v tomto povolení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>
          <w:bCs/>
        </w:rPr>
        <w:t>Pri vzniku nového druhu nebezpečného odpadu, alebo pri zmene v nakladaní s nebezpečnými odpadmi je prevádzkovateľ povinný požiadať o zmenu integrovaného povolenia, ktorého súčasťou bude zmena súhlasu na nakladanie s nebezpečným odpadom.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>Prevádzkovateľ musí pri nakladaní s nebezpečným odpadom plniť povinnosti držiteľa odpadov, v súlade so všeobecne záväznými právnymi predpismi v odpadovom hospodárstve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>Prevádzkovateľ je povinný minimalizovať vznik nebezpečných odpadov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>
          <w:bCs/>
        </w:rPr>
      </w:pPr>
      <w:r>
        <w:rPr/>
        <w:t>Všetky miesta zhromažďovania, sklady, manipulačné plochy, nádoby a kontajnery na nebezpečné odpady, musia byť označené varovnými symbolmi a identifikačným listom nebezpečných odpadov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>
          <w:szCs w:val="22"/>
        </w:rPr>
        <w:t>Každý nový vzniknutý druh odpadu okamžite zaradiť podľa Katalógu odpadov.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 xml:space="preserve">Nebezpečné odpady odovzdávať na zhodnotenie, resp. zneškodnenie len oprávnenej osobe na nakladanie s nebezpečnými odpadmi, </w:t>
      </w:r>
      <w:r>
        <w:rPr>
          <w:bCs/>
        </w:rPr>
        <w:t>v zmysle všeobecne záväzných právnych predpisov v odpadovom hospodárstve</w:t>
      </w:r>
      <w:r>
        <w:rPr/>
        <w:t>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textAlignment w:val="auto"/>
        <w:rPr/>
      </w:pPr>
      <w:r>
        <w:rPr/>
        <w:t xml:space="preserve">Prepravu nebezpečných odpadov zabezpečovať vozidlom, ktoré vyhovuje ustanoveniam všeobecne záväzných predpisov o preprave nebezpečných vecí a ktoré je vybavené certifikátom ADR. 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textAlignment w:val="auto"/>
        <w:rPr/>
      </w:pPr>
      <w:r>
        <w:rPr/>
        <w:t>Na prepravu odpadov nad rámec okresu, je potrebný súhlas príslušného krajského úradu životného prostredia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>
          <w:szCs w:val="22"/>
        </w:rPr>
        <w:t xml:space="preserve">Pracovníci, ktorí nakladajú s nebezpečným odpadom, musia byť oboznámení s postupom </w:t>
      </w:r>
      <w:r>
        <w:rPr/>
        <w:t xml:space="preserve">nakladania s </w:t>
      </w:r>
      <w:r>
        <w:rPr>
          <w:szCs w:val="22"/>
        </w:rPr>
        <w:t>nebezpečným odpadom</w:t>
      </w:r>
      <w:r>
        <w:rPr/>
        <w:t xml:space="preserve"> a s plánom opatrení pre prípad havárie pri nakladaní s </w:t>
      </w:r>
      <w:r>
        <w:rPr>
          <w:szCs w:val="22"/>
        </w:rPr>
        <w:t>nebezpečným odpadom</w:t>
      </w:r>
      <w:r>
        <w:rPr/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>
          <w:szCs w:val="22"/>
        </w:rPr>
        <w:t xml:space="preserve">Plán opatrení pre prípad havárie </w:t>
      </w:r>
      <w:r>
        <w:rPr/>
        <w:t>pri nakladaní s </w:t>
      </w:r>
      <w:r>
        <w:rPr>
          <w:szCs w:val="22"/>
        </w:rPr>
        <w:t>nebezpečným odpadom musí byť umiestnený na viditeľnom a prístupnom mieste, v mieste zhromažďovania alebo skladovania nebezpečných odpadov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>Povolenie na nakladanie s nebezpečnými odpadmi sa udeľuje na 3 roky od dátumu právoplatnosti tohto integrovaného povolenia. Platnosť povolenia inšpekcia predĺži, a to aj opakovane, ak nedošlo k zmene podmienok, ktoré boli rozhodujúce pre vydanie tohto povolenia, ak prevádzkovateľ 3 mesiace pred uplynutím tohto termínu oznámi túto skutočnosť inšpekcii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b)</w:t>
        <w:tab/>
        <w:t>Všeobecné podmienky pre nakladanie s odpadmi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>Prevádzkovateľovi pri prevádzkovaní zariadenia vzniká ako pôvodcovi aj nasledovný druh odpadu:</w:t>
      </w:r>
    </w:p>
    <w:p>
      <w:pPr>
        <w:pStyle w:val="Normal"/>
        <w:suppressAutoHyphens w:val="true"/>
        <w:jc w:val="righ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135"/>
        <w:gridCol w:w="192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Označenie odpadu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Názov druhu odpad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-108"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Kategória odpadu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>16 01 0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rPr/>
            </w:pPr>
            <w:r>
              <w:rPr/>
              <w:t>Opotrebované pneumatik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 xml:space="preserve">20 03 0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rPr/>
            </w:pPr>
            <w:r>
              <w:rPr/>
              <w:t>Zmesový komunálny odpa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pacing w:lineRule="auto" w:line="240"/>
        <w:textAlignment w:val="auto"/>
        <w:rPr/>
      </w:pPr>
      <w:r>
        <w:rPr/>
        <w:t>Špecifikácia nakladania s ostatnými odpadmi:</w:t>
      </w:r>
    </w:p>
    <w:p>
      <w:pPr>
        <w:pStyle w:val="Normal"/>
        <w:spacing w:lineRule="auto" w:line="240" w:before="0" w:after="120"/>
        <w:ind w:left="539" w:hanging="0"/>
        <w:rPr/>
      </w:pPr>
      <w:r>
        <w:rPr/>
        <w:t xml:space="preserve">- </w:t>
        <w:tab/>
        <w:t>v prevádzke sa vykonáva zhromažďovanie odpadov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 xml:space="preserve">Prevádzkovateľ je povinný pri svojej činnosti postupovať tak, aby minimalizoval vznik vlastného odpadu.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 xml:space="preserve">Vzniknuté odpady je prevádzkovateľ povinný prednostne materiálovo alebo energeticky zhodnocovať.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>Prevádzkovateľ je povinný k</w:t>
      </w:r>
      <w:r>
        <w:rPr>
          <w:szCs w:val="22"/>
        </w:rPr>
        <w:t xml:space="preserve">aždý nový vzniknutý druh odpadu okamžite zaradiť podľa Katalógu odpadov.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 xml:space="preserve">Prevádzkovateľ je povinný odpady vznikajúce pri prevádzke triediť podľa druhov, zhromažďovať ich do určených obalov a kontajnerov podľa spôsobu zhodnotenia, resp. zneškodnenia.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>Prevádzkovateľ je povinný viesť a uchovávať evidenčné listy odpadov vzniknutých pri činnosti skládky odpadov, podľa všeobecne záväzných právnych predpisov v oblasti odpadového hospodárstva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>Prevádzkovateľ je povinný podávať hlásenie o vzniku odpadu a nakladaní s ním, podľa všeobecne záväzných právnych predpisov v oblasti odpadového hospodárstva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textAlignment w:val="auto"/>
        <w:rPr/>
      </w:pPr>
      <w:r>
        <w:rPr/>
        <w:t xml:space="preserve">Prevádzkovateľ je povinný dodržiavať záväzné opatrenia uvedené v platnom „Programe odpadového hospodárstva“, schválenom príslušným správnym orgánom. </w:t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  <w:t>Ruší pôvodnú časť „D“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Zkladntext"/>
        <w:widowControl/>
        <w:suppressAutoHyphens w:val="true"/>
        <w:spacing w:lineRule="auto" w:line="240"/>
        <w:rPr/>
      </w:pPr>
      <w:r>
        <w:rPr/>
        <w:t xml:space="preserve">Pôvodná časť </w:t>
      </w:r>
      <w:r>
        <w:rPr>
          <w:b/>
        </w:rPr>
        <w:t>„D“</w:t>
      </w:r>
      <w:r>
        <w:rPr/>
        <w:t xml:space="preserve"> rozhodnutia č. </w:t>
      </w:r>
      <w:r>
        <w:rPr>
          <w:lang w:val="sk-SK" w:eastAsia="en-US"/>
        </w:rPr>
        <w:t xml:space="preserve">rozhodnutia č. </w:t>
      </w:r>
      <w:r>
        <w:rPr/>
        <w:t xml:space="preserve">1372/770200104/197-Pt, zo dňa 07.06.2004 sa ruší v plnom znení. </w:t>
      </w:r>
    </w:p>
    <w:p>
      <w:pPr>
        <w:pStyle w:val="Normal"/>
        <w:spacing w:lineRule="auto" w:line="240"/>
        <w:ind w:left="540" w:hanging="540"/>
        <w:rPr/>
      </w:pPr>
      <w:r>
        <w:rPr/>
      </w:r>
    </w:p>
    <w:p>
      <w:pPr>
        <w:pStyle w:val="Normal"/>
        <w:spacing w:lineRule="auto" w:line="240"/>
        <w:ind w:left="540" w:hanging="5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 xml:space="preserve">Ostatné podmienky pre prevádzku, </w:t>
      </w:r>
      <w:r>
        <w:rPr>
          <w:color w:val="000000"/>
        </w:rPr>
        <w:t>uvedené v integrovanom povolení č.</w:t>
      </w:r>
      <w:r>
        <w:rPr/>
        <w:t xml:space="preserve"> 1372/770200104/197-Pt, zo dňa 07.06.2004 a v jeho zmenách zostávajú nezmenené v platnosti. 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  <w:t>Toto rozhodnutie tvorí neoddeliteľnú súčasť integrovaného povolenia č.</w:t>
      </w:r>
      <w:r>
        <w:rPr/>
        <w:t xml:space="preserve"> 1372/770200104/197-Pt, zo dňa 07.06.2004 a jeho zmien. 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 xml:space="preserve">Inšpekcia, ako príslušný orgán štátnej správy podľa § 9 a § 10 zákona č.525/2003 Z.z. o štátnej správe starostlivosti o životné prostredie a o zmene a doplnení niektorých zákonov v znení neskorších predpisov a podľa § 28 ods. 1 písm. a) zákona o IPKZ, na základe žiadosti prevádzkovateľa Brantner Fatra s.r.o., Tehelná 1, 036 01 Martin, zo dňa 15.12.2008, zaevidovanej na inšpekcii dňa 23.01.2009 pod číslom 2426/2009/OIPK/Chy, predložených dokladov a  vykonaného konania podľa </w:t>
      </w:r>
      <w:r>
        <w:rPr>
          <w:color w:val="000000"/>
        </w:rPr>
        <w:t xml:space="preserve">§ 8 ods. 2 </w:t>
      </w:r>
      <w:r>
        <w:rPr/>
        <w:t xml:space="preserve">písm. c)8., </w:t>
      </w:r>
      <w:r>
        <w:rPr>
          <w:color w:val="000000"/>
        </w:rPr>
        <w:t xml:space="preserve">§ 8 ods. 2 </w:t>
      </w:r>
      <w:r>
        <w:rPr/>
        <w:t xml:space="preserve">písm. f)4 a § 29a </w:t>
      </w:r>
      <w:r>
        <w:rPr>
          <w:color w:val="000000"/>
        </w:rPr>
        <w:t xml:space="preserve">zákona o IPKZ, podľa zákona o odpadoch, </w:t>
      </w:r>
      <w:r>
        <w:rPr/>
        <w:t xml:space="preserve">zákona o verejnom zdravotníctve </w:t>
      </w:r>
      <w:r>
        <w:rPr>
          <w:color w:val="000000"/>
        </w:rPr>
        <w:t>a zákona č. 71</w:t>
      </w:r>
      <w:r>
        <w:rPr/>
        <w:t xml:space="preserve">/1967 Zb. o správnom konaní v znení neskorších predpisov a v súlade s § 17 ods. 1 zákona o IPKZ </w:t>
      </w:r>
      <w:r>
        <w:rPr>
          <w:color w:val="000000"/>
        </w:rPr>
        <w:t xml:space="preserve">vydáva úpravu integrovaného povolenia </w:t>
      </w:r>
      <w:r>
        <w:rPr/>
        <w:t xml:space="preserve">č. 1372/770200104/197-Pt, zo dňa 07.06.2004 na vykonávanie činnosti v prevádzke „Skládka nie nebezpečných odpadov Martin – Kalnô“ vydaného pre prevádzkovateľa Brantner Fatra s.r.o., Tehelná 1, 036 01 Martin, ktorým vydáva súhlas na nakladanie s nebezpečnými odpadmi. 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>Pretože ide o úpravu integrovaného povolenia podľa § 29a zákona o IPKZ, správny poplatok sa nevyžaduje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 xml:space="preserve">Inšpekcia podľa § 12 ods. 2 písmeno a) zákona o IPKZ oznámila dňa 03.03.2009 účastníkom konania a dotknutým orgánom začatie integrovaného konania vo veci zmeny integrovaného povolenia č. 1372/770200104/197-Pt, zo dňa 07.06.2004 a určila lehotu na vyjadrenie </w:t>
      </w:r>
      <w:r>
        <w:rPr>
          <w:bCs/>
        </w:rPr>
        <w:t>30 dní</w:t>
      </w:r>
      <w:r>
        <w:rPr/>
        <w:t xml:space="preserve"> odo dňa doru</w:t>
      </w:r>
      <w:r>
        <w:rPr>
          <w:color w:val="000000"/>
        </w:rPr>
        <w:t>čenia oznámenia</w:t>
      </w:r>
      <w:r>
        <w:rPr/>
        <w:t xml:space="preserve">. Zároveň oznámila, kde je možné nahliadnuť do podkladov rozhodnutia a že na neskôr uplatnené pripomienky v zmysle § 13 ods. 3 zákona o IPKZ sa neprihliada.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 xml:space="preserve">Keďže činnosť v prevádzke „Skládka nie nebezpečných odpadov Martin – Kalnô“ už bola inšpekciou povolená v integrovanom povolení č. 1372/770200104/197-Pt, zo dňa 07.06.2004, povoľovaná </w:t>
      </w:r>
      <w:r>
        <w:rPr>
          <w:iCs/>
        </w:rPr>
        <w:t>úprava nie je podstatnou zmenou v  činnosti prevádzky, inšpekcii sú dobre známe pomery prevádzky a žiadosť spolu s predloženými dokladmi poskytuje dostatočný podklad na posúdenie predmetnej úpravy integrovaného povolenia</w:t>
      </w:r>
      <w:r>
        <w:rPr/>
        <w:t xml:space="preserve">, inšpekcia upustila od úkonov v  zmysle § 12 ods. 2 písm. c), d), e), f) a ods. 3, 4, 5 zákona o IPKZ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</w:t>
      </w:r>
      <w:r>
        <w:rPr>
          <w:iCs/>
        </w:rPr>
        <w:t>a od ústneho pojednávania v zmysle § 13 zákona o IPKZ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suppressAutoHyphens w:val="true"/>
        <w:spacing w:lineRule="auto" w:line="240"/>
        <w:ind w:firstLine="720"/>
        <w:rPr/>
      </w:pPr>
      <w:r>
        <w:rPr/>
        <w:t>V stanovenej lehote sa k úprave integrovaného povolenia nevyjadrili dotknuté orgány, ani účastníci konania.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iCs/>
        </w:rPr>
        <w:t>Dôvodom úpravy integrovaného povolenia je vydanie súhlasu na nakladanie s nebezpečnými odpadmi, ktoré vznikajú pri činnosti prevádzky, nakoľko pôvodný súhlas na nakladanie s nebezpečnými odpadmi vydaný Obvodným úradom životného prostredia v Martine stratil platnosť. Inšpekcia žiadosti prevádzkovateľa vyhovela v plnom rozsahu.</w:t>
      </w:r>
    </w:p>
    <w:p>
      <w:pPr>
        <w:pStyle w:val="Zkladntext"/>
        <w:widowControl/>
        <w:suppressAutoHyphens w:val="true"/>
        <w:spacing w:lineRule="auto" w:line="240"/>
        <w:rPr>
          <w:iCs/>
          <w:lang w:val="sk-SK" w:eastAsia="en-US"/>
        </w:rPr>
      </w:pPr>
      <w:r>
        <w:rPr>
          <w:iCs/>
          <w:lang w:val="sk-SK" w:eastAsia="en-US"/>
        </w:rPr>
      </w:r>
    </w:p>
    <w:p>
      <w:pPr>
        <w:pStyle w:val="Normal"/>
        <w:spacing w:lineRule="auto" w:line="240"/>
        <w:rPr/>
      </w:pPr>
      <w:r>
        <w:rPr/>
        <w:t xml:space="preserve">Súčasťou integrovaného konania o úprave </w:t>
      </w:r>
      <w:r>
        <w:rPr>
          <w:bCs/>
        </w:rPr>
        <w:t>povolenia bolo podľa § 8 ods. 2 zákona o IPKZ:</w:t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lineRule="auto" w:line="240"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a)</w:t>
        <w:tab/>
        <w:t>v oblasti odpadov 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/>
        <w:ind w:left="540" w:hanging="180"/>
        <w:textAlignment w:val="auto"/>
        <w:rPr>
          <w:bCs/>
        </w:rPr>
      </w:pPr>
      <w:r>
        <w:rPr/>
        <w:t xml:space="preserve">konanie o udelenie súhlasu na nakladanie s nebezpečnými odpadmi v zmysle § 8 ods. 2 písm. c)8. zákona o IPKZ, v súlade s § 7 ods. 1 písm. g) </w:t>
      </w:r>
      <w:r>
        <w:rPr>
          <w:bCs/>
        </w:rPr>
        <w:t>zákona o odpadoch,</w:t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lineRule="auto" w:line="240"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b)</w:t>
        <w:tab/>
        <w:t>v oblasti ochrany zdravia ľudí 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/>
        <w:ind w:left="540" w:hanging="180"/>
        <w:textAlignment w:val="auto"/>
        <w:rPr/>
      </w:pPr>
      <w:r>
        <w:rPr/>
        <w:t xml:space="preserve">konanie na </w:t>
      </w:r>
      <w:r>
        <w:rPr>
          <w:bCs/>
        </w:rPr>
        <w:t>vydanie rozhodnutia o posúdení návrhu na nakladanie s nebezpečnými odpadmi</w:t>
      </w:r>
      <w:r>
        <w:rPr/>
        <w:t xml:space="preserve"> v zmysle § 8 ods. 2 písm. f)4. zákona o IPKZ,</w:t>
      </w:r>
      <w:r>
        <w:rPr>
          <w:bCs/>
        </w:rPr>
        <w:t xml:space="preserve"> v súlade s </w:t>
      </w:r>
      <w:r>
        <w:rPr/>
        <w:t>§ 13 ods. 4 písm. l) zákona o verejnom zdravotníctve.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/>
      </w:r>
    </w:p>
    <w:p>
      <w:pPr>
        <w:pStyle w:val="Normal"/>
        <w:suppressAutoHyphens w:val="true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>
          <w:color w:val="000000"/>
        </w:rPr>
        <w:t xml:space="preserve">Inšpekcia na základe preskúmania a zhodnotenia predloženej žiadosti a </w:t>
      </w:r>
      <w:r>
        <w:rPr/>
        <w:t>predložených podkladov</w:t>
      </w:r>
      <w:r>
        <w:rPr>
          <w:i/>
        </w:rPr>
        <w:t xml:space="preserve"> </w:t>
      </w:r>
      <w:r>
        <w:rPr/>
        <w:t>zistila, že sú splnené podmienky podľa zákona o IPKZ, zákona o odpadoch, zákona o verejnom zdravotníctve a podľa zákona</w:t>
      </w:r>
      <w:r>
        <w:rPr>
          <w:color w:val="000000"/>
        </w:rPr>
        <w:t xml:space="preserve"> o správnom konaní, ktoré boli súčasťou integrovaného povoľovania a preto rozhodla tak, ako sa uvádza vo výrokovej časti tohto rozhodnutia. 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 w:before="0" w:after="0"/>
        <w:rPr>
          <w:bCs/>
          <w:color w:val="000000"/>
          <w:szCs w:val="24"/>
          <w:lang w:val="sk-SK" w:eastAsia="sk-SK"/>
        </w:rPr>
      </w:pPr>
      <w:r>
        <w:rPr>
          <w:bCs/>
          <w:color w:val="000000"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left="1800" w:hanging="1800"/>
        <w:rPr/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 w:before="0" w:after="0"/>
        <w:ind w:firstLine="720"/>
        <w:rPr>
          <w:color w:val="000000"/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  <w:tab/>
        <w:tab/>
        <w:tab/>
        <w:tab/>
        <w:tab/>
        <w:tab/>
        <w:tab/>
        <w:tab/>
        <w:tab/>
        <w:tab/>
        <w:tab/>
        <w:t xml:space="preserve">      riaditeľ 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/>
        <w:ind w:left="720" w:hanging="720"/>
        <w:textAlignment w:val="auto"/>
        <w:rPr>
          <w:bCs/>
        </w:rPr>
      </w:pPr>
      <w:r>
        <w:rPr/>
        <w:t>Brantner Fatra s.r.o., Tehelná 1, 036 01 Martin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/>
        <w:ind w:left="720" w:hanging="720"/>
        <w:textAlignment w:val="auto"/>
        <w:rPr/>
      </w:pPr>
      <w:r>
        <w:rPr/>
        <w:t xml:space="preserve">Mesto Martin, Primátor mesta, Vajanského námestie  1, 036 01 Martin 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spacing w:lineRule="auto" w:line="240"/>
        <w:rPr/>
      </w:pPr>
      <w:r>
        <w:rPr/>
        <w:t>Po nadobudnutí právoplatnosti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>
          <w:iCs/>
        </w:rPr>
      </w:pPr>
      <w:r>
        <w:rPr>
          <w:iCs/>
        </w:rPr>
        <w:t>Obvodný úrad životného prostredia, Vajanského námestie 1, 036 01 Martin - štátna správa odpadového hospodárstv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>
          <w:iCs/>
        </w:rPr>
      </w:pPr>
      <w:r>
        <w:rPr>
          <w:iCs/>
        </w:rPr>
        <w:t xml:space="preserve">Regionálny úrad verejného zdravotníctva, Kuzmányho 27, 036 01 Martin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is 2x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2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, rozhodnutia č. 3617-16262/2009/Chy/770200104-Z3-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."/>
      <w:lvlJc w:val="left"/>
      <w:pPr>
        <w:tabs>
          <w:tab w:val="num" w:pos="567"/>
        </w:tabs>
        <w:ind w:left="567" w:hanging="567"/>
      </w:pPr>
      <w:rPr>
        <w:u w:val="none"/>
        <w:b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color w:val="000000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u w:val="no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P">
    <w:name w:val="p"/>
    <w:basedOn w:val="Normal"/>
    <w:qFormat/>
    <w:pPr>
      <w:ind w:right="-108" w:hanging="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11">
    <w:name w:val="Import 11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 w:val="false"/>
      <w:tabs>
        <w:tab w:val="clear" w:pos="720"/>
        <w:tab w:val="left" w:pos="4797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/>
    <w:rPr>
      <w:i/>
      <w:iCs/>
    </w:rPr>
  </w:style>
  <w:style w:type="paragraph" w:styleId="Import42">
    <w:name w:val="Import 42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</w:rPr>
  </w:style>
  <w:style w:type="paragraph" w:styleId="WWslovanzoznam2">
    <w:name w:val="WW-Číslovaný zoznam 2"/>
    <w:basedOn w:val="Normal"/>
    <w:next w:val="TextBody"/>
    <w:qFormat/>
    <w:pPr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</w:rPr>
  </w:style>
  <w:style w:type="paragraph" w:styleId="Fili1">
    <w:name w:val="fili1"/>
    <w:basedOn w:val="Heading1"/>
    <w:qFormat/>
    <w:pPr>
      <w:numPr>
        <w:ilvl w:val="0"/>
        <w:numId w:val="8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suppressAutoHyphens w:val="true"/>
      <w:spacing w:lineRule="atLeast" w:line="200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lovanzoznam2">
    <w:name w:val="Číslovaný zoznam 2"/>
    <w:basedOn w:val="Normal"/>
    <w:qFormat/>
    <w:pPr>
      <w:numPr>
        <w:ilvl w:val="0"/>
        <w:numId w:val="6"/>
      </w:numPr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tavec1">
    <w:name w:val="Odstavec1"/>
    <w:basedOn w:val="Normal"/>
    <w:qFormat/>
    <w:pPr>
      <w:spacing w:before="80" w:after="0"/>
    </w:pPr>
    <w:rPr>
      <w:szCs w:val="20"/>
      <w:lang w:val="cs-CZ"/>
    </w:rPr>
  </w:style>
  <w:style w:type="paragraph" w:styleId="Titulok">
    <w:name w:val="titulok"/>
    <w:basedOn w:val="Normal"/>
    <w:qFormat/>
    <w:pPr>
      <w:widowControl/>
      <w:spacing w:lineRule="auto" w:line="240" w:before="100" w:after="100"/>
      <w:jc w:val="center"/>
      <w:textAlignment w:val="auto"/>
    </w:pPr>
    <w:rPr>
      <w:rFonts w:ascii="Arial" w:hAnsi="Arial" w:cs="Arial"/>
      <w:b/>
      <w:bCs/>
      <w:color w:val="007060"/>
      <w:lang w:val="cs-CZ"/>
    </w:rPr>
  </w:style>
  <w:style w:type="paragraph" w:styleId="Zkladntext">
    <w:name w:val="Základní text~~"/>
    <w:basedOn w:val="Normal"/>
    <w:qFormat/>
    <w:pPr>
      <w:spacing w:lineRule="auto" w:line="288"/>
      <w:textAlignment w:val="auto"/>
    </w:pPr>
    <w:rPr>
      <w:rFonts w:eastAsia="Arial"/>
      <w:szCs w:val="20"/>
      <w:lang w:val="cs-CZ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00:00Z</dcterms:created>
  <dc:creator>dankajt</dc:creator>
  <dc:description/>
  <dc:language>en-US</dc:language>
  <cp:lastModifiedBy>Administrator</cp:lastModifiedBy>
  <cp:lastPrinted>2009-05-19T08:58:00Z</cp:lastPrinted>
  <dcterms:modified xsi:type="dcterms:W3CDTF">2009-05-19T11:22:00Z</dcterms:modified>
  <cp:revision>10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